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Team Sports</w:t>
        <w:tab/>
        <w:tab/>
        <w:tab/>
        <w:tab/>
        <w:tab/>
        <w:tab/>
        <w:tab/>
        <w:tab/>
        <w:tab/>
        <w:t>Page 1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>Team Sport Basic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dentify mission and procedures of the clas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dentify mission and procedures of the cla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ich basic criteria is needed to participate in team sports importan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ich basic criteria is needed to participate in team sports importa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3" w:leader="none"/>
        </w:tabs>
        <w:ind w:left="-720" w:hanging="0"/>
        <w:rPr/>
      </w:pPr>
      <w:r>
        <w:rPr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Strategies for enhancing group interaction 10.4E, 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Strategies for enhancing group interaction 10.4E,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Understand history of sport   10.4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Understand history of sport   10.4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94615</wp:posOffset>
                </wp:positionV>
                <wp:extent cx="2637790" cy="2637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1 day for each spor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cuss criteria that is necessary to participate in your team sports cla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eate a mission statement that summarizes guidelines/norms that the class is to follow throughout semes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e conflict resolution strategies used in team spor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7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1 day for each sport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scuss criteria that is necessary to participate in your team sports cla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reate a mission statement that summarizes guidelines/norms that the class is to follow throughout semes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are conflict resolution strategies used in team spor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8755</wp:posOffset>
                </wp:positionH>
                <wp:positionV relativeFrom="paragraph">
                  <wp:posOffset>94615</wp:posOffset>
                </wp:positionV>
                <wp:extent cx="2637790" cy="2637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(1 day for each spor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mpare and contrast how the origin of sport has changed or stayed the sam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is it important to know the history of the spo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cuss the major influential people, places, and things associated with a s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7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(1 day for each sport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mpare and contrast how the origin of sport has changed or stayed the sam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y is it important to know the history of the spo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scuss the major influential people, places, and things associated with a s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2585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58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amwor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ope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flict re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9.1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amwor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oper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flict re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14427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4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1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4:00:00Z</dcterms:created>
  <dc:creator>rydbomel</dc:creator>
  <dc:description/>
  <dc:language>en-US</dc:language>
  <cp:lastModifiedBy>joneslissett</cp:lastModifiedBy>
  <cp:lastPrinted>2009-07-07T10:48:00Z</cp:lastPrinted>
  <dcterms:modified xsi:type="dcterms:W3CDTF">2010-02-09T15:11:00Z</dcterms:modified>
  <cp:revision>3</cp:revision>
  <dc:subject/>
  <dc:title>TOPIC:</dc:title>
</cp:coreProperties>
</file>